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к приказу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й службы по надзору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связи, информационных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й и массовых коммуникаций по Рязанской области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.В. Динариев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 20___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-график профилактических мероприятий Управления Федеральной службы по надзору в сфере связи, информационных технологий и массовых коммуникаций по Рязанской област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 сокращенных наименований Управления Роскомнадзора по Рязанской обла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НС – Отдел контроля и надзора в сфере связи Управления Роскомнадзора по Ряз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ДиМК – Отдел  по защите прав субъектов персональных данных, надзора в сфере массовых коммуникаций и информационных технолог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ФПК – Отдел организационной, финансовой, правовой работы и кад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pPr w:bottomFromText="0" w:horzAnchor="margin" w:leftFromText="180" w:rightFromText="180" w:tblpX="0" w:tblpY="1559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"/>
        <w:gridCol w:w="36"/>
        <w:gridCol w:w="3059"/>
        <w:gridCol w:w="27"/>
        <w:gridCol w:w="4697"/>
        <w:gridCol w:w="2147"/>
        <w:gridCol w:w="6"/>
        <w:gridCol w:w="2138"/>
        <w:gridCol w:w="15"/>
        <w:gridCol w:w="2132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ероприятия</w:t>
            </w:r>
            <w:r>
              <w:rPr>
                <w:sz w:val="24"/>
                <w:szCs w:val="24"/>
              </w:rPr>
              <w:t xml:space="preserve"> (Адресат мероприятия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  <w:r>
              <w:rPr>
                <w:sz w:val="24"/>
                <w:szCs w:val="24"/>
              </w:rPr>
              <w:t xml:space="preserve"> (Периодичность проведения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жидаемые результаты проведенных мероприятий: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информированности объектов надзора (юридических, физических лиц, индивидуальных предпринимателей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нарушения прав и законных интересов граждан</w:t>
            </w:r>
          </w:p>
        </w:tc>
      </w:tr>
      <w:tr>
        <w:trPr>
          <w:trHeight w:val="70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ие мероприятия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и оценки эффективности и результативности профилактических мероприят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жения показателей эффективности и результативности профилактических мероприятий на территории Рязанской обла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надзора в сферах ведения Роскомнадзора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актов Роскомнадзора и их утверждение в порядке, установленном приказом Роскомнадзора от 09.12.2016 № 311 «Об утверждении порядка обобщения и анализа правоприменительной практики контрольно-надзорной деятельности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ля неопределенного круга лиц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роки, установленные приказом Роскомнадзора от 09.12.2016 №31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, ООФПК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ктуальных текстов нормативных правовых актов, содержащих обязательные требования, на официальных сайтах Роскомнадзора и его территориальных орган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ные актуальные тексты нормативных правовых акт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ля неопределенного круга лиц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по мере утверждения нормативных правовых актов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и оценки уровня развития Программы и эффективности и результативности профилактических мероприят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бследование уровня развития Программы, оценка достижения показателей эффективности и результативности профилактических мероприят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ля неопределенного круга лиц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об итогах профилактической деятельности за 2019 год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 об итогах профилактической работы за 2019 в ТО по Рязанской облас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 об итогах профилактической работы за 2019 год  по направлениям государственного контроля (надзора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доклад об итогах профилактических мероприятий за 2019 г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ля неопределенного круга лиц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2.202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2.202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3.202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</w:tc>
      </w:tr>
      <w:tr>
        <w:trPr>
          <w:trHeight w:val="17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профилактики нарушений обязательных требований на 2020 год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рофилактики нарушений обязательных требований на 2020 г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мероприяти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2.20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фера связи</w:t>
            </w:r>
          </w:p>
        </w:tc>
      </w:tr>
      <w:tr>
        <w:trPr>
          <w:trHeight w:val="9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мещения информации на официальных сайтах Роскомнадзора и его территориальных органов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Размещение перечня нормативных правовых актов или их отдельных частей, содержащих обязательные требования в области связи, оценка соблюдения которых является предметом контроля (надзора) в области связи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Размещение актуальных текстов нормативных правовых актов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тношении неопределенного круга ли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>
          <w:trHeight w:val="124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ия подконтрольных субъектов по вопросам соблюдения обязательных требований в области связи на официальных сайтах Роскомнадзора и его территориальных органов, в помещениях территориальных органов Роскомнадзора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 Доведение до подконтрольных субъектов разработанных Роскомнадзором  руководств по соблюдению обязательных требований, нарушения которых в соответствии с Положением о федеральном государственном надзоре в области связи отнесены к категории значительного риск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тношении неопределенного круга ли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>
          <w:trHeight w:val="193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Проведение консультаций, семинаров, конференций, онлайн -конференций с операторами, оказывающими услуги связи, по разъяснению обязательных требований в области связ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Проведение консультаций, семинаров, конференций, онлайн -конференций с пользователями радиочастотного спектра, зарегистрированными на территории Рязанской области, по разъяснению обязательных требований в области связи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тношении определенного круга ли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>
          <w:trHeight w:val="27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дачи предостережений о недопустимости нарушения обязательных требований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, содержащих указания на соответствующие обязательные требования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требований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мероприят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снова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письма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обязательных требований  и изменений законодательства в области связи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мероприятие для организаций связи и пользователей РЭС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ри наличии оснований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требований законодательства по реализации СИМ-карт и организации общедоступных </w:t>
            </w:r>
            <w:r>
              <w:rPr>
                <w:sz w:val="24"/>
                <w:szCs w:val="24"/>
                <w:lang w:val="en-US"/>
              </w:rPr>
              <w:t>W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i</w:t>
            </w:r>
            <w:r>
              <w:rPr>
                <w:sz w:val="24"/>
                <w:szCs w:val="24"/>
              </w:rPr>
              <w:t xml:space="preserve"> точек  и разъяснение административной ответственности за нарушение данных требований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Профилактическая работа с операторами связи и их дилерами по недопущению в дальнейшем нарушений действующего законодательства РФ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Освещение в СМИ требований законодательства по реализации СИМ-карт и разъяснение административной ответственности за нарушение данных требований в соответствии со ст. 13.29 и 13.30 КоАП РФ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. Профилактическая работа с операторами связи, предоставляющими доступ в сеть  «Интернет» по средствам общедоступных      </w:t>
            </w:r>
            <w:r>
              <w:rPr>
                <w:sz w:val="24"/>
                <w:szCs w:val="24"/>
                <w:lang w:val="en-US"/>
              </w:rPr>
              <w:t>W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i</w:t>
            </w:r>
            <w:r>
              <w:rPr>
                <w:sz w:val="24"/>
                <w:szCs w:val="24"/>
              </w:rPr>
              <w:t xml:space="preserve"> точек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4. Освещение в СМИ требований к организации общедоступных </w:t>
            </w:r>
            <w:r>
              <w:rPr>
                <w:sz w:val="24"/>
                <w:szCs w:val="24"/>
                <w:lang w:val="en-US"/>
              </w:rPr>
              <w:t>W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i</w:t>
            </w:r>
            <w:r>
              <w:rPr>
                <w:sz w:val="24"/>
                <w:szCs w:val="24"/>
              </w:rPr>
              <w:t xml:space="preserve"> точек, в том числе требований об обязательной идентификации пользователей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отношении неопределенного круга ли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ощрение и стимулирование подконтрольных субъектов, добросовестно соблюдающих обязательные требования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добросовестных  подконтрольных субъектов в более низкие категории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мероприятия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при наличии основа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С</w:t>
            </w:r>
          </w:p>
        </w:tc>
      </w:tr>
      <w:tr>
        <w:trPr>
          <w:trHeight w:val="838" w:hRule="atLeast"/>
        </w:trPr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фера массовых коммуникац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для региональных СМИ и вещательных организаций, в том числе с использованием интерактивных способ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100% охвата представителей медиасообщества на территории Рязанской област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правлением ежеквартально по одному плановому семинару с вещательными организациями и по одному плановому семинару с представителями  редакций СМИ (всего 8  плановых семинаров в год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 и представители редакция средств массовой информаци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№2 к настоящему приказу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ылка методических материалов в редакции региональных СМИ и вещательные организации с разъяснениями законодательства Российской Федерации о средствах массовой информа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исем во все действующие региональные редакции СМИ и организации, осуществляющие телерадиовещание, в том числе отслеживание и направление во вновь зарегистрированные СМИ и орган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и средств массовой информации, вещательные организации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по мере поступления методических материалов Роскомнадзо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ручения представителям редакций СМИ и вещателей писем с разъяснениями законодательства Российской Федерации о средствах массовой информации и (или) «памяток» при составлении протоколов об административных правонарушениях, а также при осуществлении регистрационных процедур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амяток представителям всех вновь зарегистрированных СМИ, а также лицам, пребывающих на составление протокола об административном правонарушен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редакций средств массовой информации, учредители СМИ, вещательные организации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дресных бесед для региональных СМИ и вещательных организаций, в том числе с использованием интерактивных способ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100% охвата представителей медиасообщества на территории Рязанской обла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 и представители редакция средств массовой информаци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для региональных СМИ и вещательных организаций, в том числе с использованием интерактивных способов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100% охвата представителей медиасообщества на территории Рязанской области мероприятиями для определенного круга лиц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 и представители редакция средств массовой информаци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14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фера персональных данны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перечней нормативных правовых актов, содержащих обязательные требова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ссылок на сайте Управления Роскомнадзора по Рязанской области на официальный сайт Роскомнадзора и Портал персональных данных Уполномоченного органа по защите прав субъектов персональных данных содержащих нормативные правовые акты с обязательными требованиями в области персональных данных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одконтрольных субъектов по вопросам соблюдения обязательных требова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утем размещения на сайте Управления разработанных Роскомнадзором информационных памяток по соблюдению законодательства Российской Федерации в области персональных данных для отдельных отраслей: коллекторские агентства, туристические операторы и агентства (+визовые центры), образовательные учреждения, медицинские учрежде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акультативных учебных занятий по информационной грамотности в общеобразовательных и высших профессиональных учебных заведениях (семинары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социальной рекламы, нацеленной на бережное отношение к персональным данным в региональных средствах массовой информац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акультативных учебных занятий по информационной грамотности в летних лагерях (семинары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 Субъекты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по вопросам соблюдения обязательных требований в сфере персональных данны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  <w:bookmarkStart w:id="0" w:name="_GoBack"/>
            <w:bookmarkEnd w:id="0"/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дресных консультаций по вопросам соблюдения обязательных требований в сфере персональных данны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  Адресные мероприятия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а в форме ВКС на базе Правительства Рязанской обла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и подведомственные им организаци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9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осуществления государственного контроля (надзора) в области персональных данных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направление аналитической информации о нарушениях требований законодательства Российской Федерации в области персональных данных в адрес руководства Рязанской области и профессиональных сообществ операторов, в ведении которых находятся операторы, в отношении которых проводились проверки в области персональных данных для недопущения подобных нарушений в будуще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корректировке Программы профилактики нарушения обязательных требований, по результатам обобще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снований, по запросу Роскомнадзора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а сайте Управления Роскомнадзора по Рязанской области  информации об итогах контрольно-надзорной деятельн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  <w:tr>
        <w:trPr>
          <w:trHeight w:val="497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ъявления предостережений о недопустимости нарушения обязательных требований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исем в адрес Операторов, осуществляющих обработку персональных данных о недопустимости нарушения обязательных требова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ы, осуществляющие обработку персональных данных. Адресные мероприятия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оснований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иМК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                                                                                                                         А.В. Анципер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709" w:right="1134" w:gutter="0" w:header="0" w:top="426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e6e3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be237f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e6e37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бычный1"/>
    <w:qFormat/>
    <w:rsid w:val="00de6e3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b11d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C5E0F0F-B101-48A1-A9FF-BB6CB1A547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8</Pages>
  <Words>1915</Words>
  <Characters>10917</Characters>
  <CharactersWithSpaces>12807</CharactersWithSpaces>
  <Paragraphs>25</Paragraphs>
  <Company>УРС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9:00Z</dcterms:created>
  <dc:creator>Antsiperov</dc:creator>
  <dc:description/>
  <dc:language>en-US</dc:language>
  <cp:lastModifiedBy>antsiperov_av</cp:lastModifiedBy>
  <cp:lastPrinted>2017-12-25T05:40:00Z</cp:lastPrinted>
  <dcterms:modified xsi:type="dcterms:W3CDTF">2018-12-24T15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